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и график работы,</w:t>
      </w:r>
      <w:r>
        <w:rPr/>
        <w:t xml:space="preserve"> </w:t>
      </w:r>
      <w:r>
        <w:rPr>
          <w:b/>
          <w:sz w:val="28"/>
          <w:szCs w:val="28"/>
        </w:rPr>
        <w:t>справочные телефоны, адреса официального сайта, а также электронной почты управления имущественных отношений администрации муниципального образования город Армавир (Управление), Межмуниципального отдела по городу Армавиру и Новокубанскому району Управления Росреестра по Краснодарскому краю; Межрайонной ИФНС России № 13 по Краснодарскому краю, а также МФ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10"/>
      <w:bookmarkEnd w:id="0"/>
      <w:r>
        <w:rPr>
          <w:sz w:val="28"/>
          <w:szCs w:val="28"/>
        </w:rPr>
        <w:t>1. Адрес места нахождения Управления: 352900, город Армавир, улица К. Либкнехта, 52, кабинет N 6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10"/>
      <w:bookmarkStart w:id="2" w:name="sub_111"/>
      <w:bookmarkEnd w:id="1"/>
      <w:bookmarkEnd w:id="2"/>
      <w:r>
        <w:rPr>
          <w:sz w:val="28"/>
          <w:szCs w:val="28"/>
        </w:rPr>
        <w:t>Адрес официального сайта администрации муниципального образования город Армавир: http://www.armawi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 Армавир: armavir@mo.krasnoda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i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maw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sz w:val="28"/>
          <w:szCs w:val="28"/>
        </w:rPr>
        <w:t>Телефоны Управления: 8(86137) 3-74-02, 3-74-54, 4-37-92, 3-24-43, 3-71-60, факс: 8(86137) 3-74-02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>
          <w:sz w:val="28"/>
          <w:szCs w:val="28"/>
        </w:rPr>
        <w:t>Управление осуществляет приём, выдачу документов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3"/>
      <w:bookmarkStart w:id="8" w:name="sub_113"/>
      <w:bookmarkEnd w:id="8"/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472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114"/>
      <w:bookmarkEnd w:id="9"/>
      <w:r>
        <w:rPr>
          <w:sz w:val="28"/>
          <w:szCs w:val="28"/>
        </w:rPr>
        <w:t>Начальник Управления осуществляет личный прием заявителей по вопросам предоставления Муниципальной услуги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14"/>
      <w:bookmarkStart w:id="11" w:name="sub_114"/>
      <w:bookmarkEnd w:id="11"/>
    </w:p>
    <w:tbl>
      <w:tblPr>
        <w:tblW w:w="7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46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6"/>
      <w:bookmarkEnd w:id="12"/>
      <w:r>
        <w:rPr>
          <w:sz w:val="28"/>
          <w:szCs w:val="28"/>
        </w:rPr>
        <w:t>2. Филиал ГАУ КК "МФЦ КК" в г. Армави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рес: Краснодарский край, г. Армавир, ул. Розы Люксембург, 14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: +7 (861-37) 3-16-67, доп. телефон: +7 (861-37) 3-18-25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rmavir.e-mfc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почта: armavir@mfc.krasnodar.ru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асы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44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2694"/>
                              <w:gridCol w:w="143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недель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тор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ред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тверг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ятниц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8:00-18:00 </w:t>
                                    <w:br/>
                                    <w:t>08:00-18:00 </w:t>
                                    <w:br/>
                                    <w:t>08:00-20:00 </w:t>
                                    <w:br/>
                                    <w:t>08:00-18:00 </w:t>
                                    <w:br/>
                                    <w:t>08:00-18:00 </w:t>
                                    <w:br/>
                                    <w:t>08:00-1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2694"/>
                        <w:gridCol w:w="143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недель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тор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ред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тверг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ятниц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8:00-18:00 </w:t>
                              <w:br/>
                              <w:t>08:00-18:00 </w:t>
                              <w:br/>
                              <w:t>08:00-20:00 </w:t>
                              <w:br/>
                              <w:t>08:00-18:00 </w:t>
                              <w:br/>
                              <w:t>08:00-18:00 </w:t>
                              <w:br/>
                              <w:t>08:00-16: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3" w:name="sub_116"/>
      <w:bookmarkStart w:id="14" w:name="sub_171"/>
      <w:bookmarkEnd w:id="13"/>
      <w:r>
        <w:rPr>
          <w:sz w:val="28"/>
          <w:szCs w:val="28"/>
        </w:rPr>
        <w:t xml:space="preserve">3. </w:t>
      </w:r>
      <w:bookmarkEnd w:id="14"/>
      <w:r>
        <w:rPr>
          <w:sz w:val="28"/>
          <w:szCs w:val="28"/>
        </w:rPr>
        <w:t>Адрес и место нахождения Межмуниципального отдела по городу Армавиру и Новокубанскому району Управления Росреестра по Краснодарскому краю: 352900, г. Армавир, улица Мира,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37)3-33-35, 3-33-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OO_37@frskuban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муниципального отдела по г. Армавиру и Новокубанскому району Управления Росреестра по Краснодарскому кр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  <w:tab/>
        <w:t>Переры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:</w:t>
        <w:tab/>
        <w:t>8.00-17.00</w:t>
        <w:tab/>
        <w:t>12.00-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Адрес и место нахождения Межрайонной ИФНС России № 13 по Краснодарскому краю: 352900, Краснодарский край, г. Армавир, ул. Дзержинского, 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37) 3-00-71, 3-02-90, 3-03-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i230200 @ r23.nalog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районной ИФНС России № 13 по Краснодарскому кр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: 9.00-18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: 9.00-20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: 9.00-18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: 9.00-20.00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: 9.00-16.45 без перер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: 10.00-15.00 без перерыва, 1 и 3 суббота месяц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54:00Z</dcterms:modified>
  <cp:revision>20</cp:revision>
  <dc:subject/>
  <dc:title>Прокурору города Армавира,</dc:title>
</cp:coreProperties>
</file>